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Achieve Financial Freedom</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of us are always in pursuit of financial freedom. This has become the main reason for most of our day to day activities as we try our level best to earn some extra cash. However, not many have managed to reach the ultimate financial freedom point. This is simply because they are not doing it right. There are certain steps that one should take in order to fully achieve financial freedo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Times New Roman" w:cs="Georgia"/>
          <w:b/>
          <w:b/>
          <w:bCs/>
          <w:sz w:val="24"/>
          <w:szCs w:val="24"/>
        </w:rPr>
      </w:pPr>
      <w:r>
        <w:rPr>
          <w:rFonts w:cs="Georgia" w:ascii="Georgia" w:hAnsi="Georgia"/>
          <w:sz w:val="24"/>
          <w:szCs w:val="24"/>
        </w:rPr>
        <w:t>The first step is to making up your mind on what you need. This should be the first step since it is the determining factor when it comes to setting your financial standards. One thing that most people do not understand is that there is a huge difference between being financially free and financial freedom. Some want to have all the material things they need while others prefer sacrificing them for the sake of being financially free. One should decide on which side he or she lies in. This way, it will be easier for you to budget.</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Cs/>
          <w:sz w:val="24"/>
          <w:szCs w:val="24"/>
        </w:rPr>
        <w:t>Secondly, analyze yourself financially. No one knows you better than you do. Therefore, you are the best person to determine your financial strengths and weaknesses as well as your likes and dislikes. This will simply help you achieve financial freedom using your strong points since it is the easiest path to financial freedom. In that case, it is important that you remain true to yourself in order to accurately achieve financial freedom.</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Cs/>
          <w:sz w:val="24"/>
          <w:szCs w:val="24"/>
        </w:rPr>
        <w:t xml:space="preserve">The third step is the main one of them all; strategizing. A game plan is a vital ingredient not only in achieving financial freedom but all the other business sectors there are. In this case, it is wise for one to set one in accordance to his or her weaknesses and strongholds. Make sure that you fully utilize them to the fullest. Budget appropriately and plan for all the various assets that you will require in then process. These include items such as real estates, businesses or even paper assets such as bonds, stocks or even mutual funds. On the other hand, do not go for any kind of asset; look for one that fits your personality. </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On the other hand, your plan must be broken into stages. Do not plan on yearly basis, set weekly steps or even daily steps that are still in line with the long term plan. This way, the plan will easily be achieved.</w:t>
      </w:r>
    </w:p>
    <w:p>
      <w:pPr>
        <w:pStyle w:val="Normal"/>
        <w:spacing w:lineRule="auto" w:line="240" w:before="0" w:after="0"/>
        <w:jc w:val="both"/>
        <w:rPr/>
      </w:pPr>
      <w:r>
        <w:rPr>
          <w:rFonts w:eastAsia="Georgia" w:cs="Georgia" w:ascii="Georgia" w:hAnsi="Georgia"/>
          <w:bCs/>
          <w:sz w:val="24"/>
          <w:szCs w:val="24"/>
        </w:rPr>
        <w:t xml:space="preserve"> </w:t>
      </w:r>
      <w:r>
        <w:rPr>
          <w:rFonts w:eastAsia="Times New Roman" w:cs="Georgia" w:ascii="Georgia" w:hAnsi="Georgia"/>
          <w:sz w:val="24"/>
          <w:szCs w:val="24"/>
        </w:rPr>
        <w:b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33:00Z</dcterms:created>
  <dc:creator>iDNA</dc:creator>
  <dc:description/>
  <dc:language>en-US</dc:language>
  <cp:lastModifiedBy>NEIL</cp:lastModifiedBy>
  <dcterms:modified xsi:type="dcterms:W3CDTF">2011-04-15T11:42:00Z</dcterms:modified>
  <cp:revision>2</cp:revision>
  <dc:subject/>
  <dc:title/>
</cp:coreProperties>
</file>